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а Ульяновской области «О внесении изменений в Закон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ксикомании на территории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0" w:name="sub_84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закона «О внесении изменений 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внесения изменений в законодательство Ульяновской области, нормативные правовые акты Ульяновской области не потребуется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84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уберна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51:00Z</dcterms:created>
  <dc:creator>ГУООП</dc:creator>
  <dc:description/>
  <cp:keywords/>
  <dc:language>en-US</dc:language>
  <cp:lastModifiedBy>Кислякова Елена Викторовна</cp:lastModifiedBy>
  <cp:lastPrinted>2018-07-24T11:51:00Z</cp:lastPrinted>
  <dcterms:modified xsi:type="dcterms:W3CDTF">2018-07-24T07:51:00Z</dcterms:modified>
  <cp:revision>2</cp:revision>
  <dc:subject/>
  <dc:title>Пояснительная записка к проекту постановления Правительства</dc:title>
</cp:coreProperties>
</file>